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Коллективное творческое дело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«Мой след в жизни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способствовать формированию мотивации и стремления к совершению добрых дел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/>
      </w:pPr>
      <w:r>
        <w:rPr/>
        <w:t>- раскрыть сущность понятия «Мой след в жизни»</w:t>
      </w:r>
    </w:p>
    <w:p>
      <w:pPr>
        <w:pStyle w:val="Normal"/>
        <w:rPr/>
      </w:pPr>
      <w:r>
        <w:rPr/>
        <w:t>- обсудить с учащимися проблему смыла жизни, своего следа на земле</w:t>
      </w:r>
    </w:p>
    <w:p>
      <w:pPr>
        <w:pStyle w:val="Normal"/>
        <w:rPr/>
      </w:pPr>
      <w:r>
        <w:rPr/>
        <w:t>- развивать критическое мышление, учит детей размышлять, делать выводы.</w:t>
      </w:r>
    </w:p>
    <w:p>
      <w:pPr>
        <w:pStyle w:val="Normal"/>
        <w:rPr/>
      </w:pPr>
      <w:r>
        <w:rPr/>
        <w:t xml:space="preserve">- воспитывать уважительное неравнодушное отношение  к самому себе, стремление быть  честным в отношении с людьми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проведения КТ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РГ. МОМЕНТ.</w:t>
      </w:r>
    </w:p>
    <w:p>
      <w:pPr>
        <w:pStyle w:val="Normal"/>
        <w:ind w:left="360" w:hanging="0"/>
        <w:rPr/>
      </w:pPr>
      <w:r>
        <w:rPr/>
        <w:t xml:space="preserve">– </w:t>
      </w:r>
      <w:r>
        <w:rPr/>
        <w:t>Здравствуйте, ребята. Меня зовут Марина Владимировна. Я работаю руководителем детского общественного  объединения  «Страна  Мальчишек и Девчонок» села Варваровка. Сегодня мы с вами собрались для того, чтобы обсудить проблему нравственного понимания. А вот какую, будет ясно позж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Ребята, сейчас я прочитаю вам стихотворение, которое написал Пушкин в семнадцатилетнем возрасте, а вы внимательно послушайте.</w:t>
      </w:r>
    </w:p>
    <w:p>
      <w:pPr>
        <w:pStyle w:val="Normal"/>
        <w:ind w:left="360" w:hanging="0"/>
        <w:rPr/>
      </w:pPr>
      <w:r>
        <w:rPr/>
        <w:t>( На экране появляется стихотворение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окину скоро я друзей</w:t>
      </w:r>
    </w:p>
    <w:p>
      <w:pPr>
        <w:pStyle w:val="Normal"/>
        <w:ind w:left="360" w:hanging="0"/>
        <w:rPr/>
      </w:pPr>
      <w:r>
        <w:rPr/>
        <w:t>И жизни горестной моей</w:t>
      </w:r>
    </w:p>
    <w:p>
      <w:pPr>
        <w:pStyle w:val="Normal"/>
        <w:ind w:left="360" w:hanging="0"/>
        <w:rPr/>
      </w:pPr>
      <w:r>
        <w:rPr/>
        <w:t>Никто следов уж не приметит;</w:t>
      </w:r>
    </w:p>
    <w:p>
      <w:pPr>
        <w:pStyle w:val="Normal"/>
        <w:ind w:left="360" w:hanging="0"/>
        <w:rPr/>
      </w:pPr>
      <w:r>
        <w:rPr/>
        <w:t>Последний взор моих очей</w:t>
      </w:r>
    </w:p>
    <w:p>
      <w:pPr>
        <w:pStyle w:val="Normal"/>
        <w:ind w:left="360" w:hanging="0"/>
        <w:rPr/>
      </w:pPr>
      <w:r>
        <w:rPr/>
        <w:t>Луча бессмертия не встретит.</w:t>
      </w:r>
    </w:p>
    <w:p>
      <w:pPr>
        <w:pStyle w:val="Normal"/>
        <w:ind w:left="360" w:hanging="0"/>
        <w:rPr/>
      </w:pPr>
      <w:r>
        <w:rPr/>
        <w:t>И погасающий светильник юных дней</w:t>
      </w:r>
    </w:p>
    <w:p>
      <w:pPr>
        <w:pStyle w:val="Normal"/>
        <w:ind w:left="360" w:hanging="0"/>
        <w:rPr/>
      </w:pPr>
      <w:r>
        <w:rPr/>
        <w:t>Ничтожества  спокойный мрак освети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Что,  страшило поэта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Конечно, жизнь, прошедшая бесследно. Жизнь ничтожная, жизнь, поминаемая с проклятьем или не поминаемая вовс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В чем смысл жизни? Вот вопрос, который  разделяет всех людей на две части. Так что  вы сегодня  сами решите, к какой половине  человечества вы принадлежите.</w:t>
      </w:r>
    </w:p>
    <w:p>
      <w:pPr>
        <w:pStyle w:val="Normal"/>
        <w:ind w:left="360" w:hanging="0"/>
        <w:rPr/>
      </w:pPr>
      <w:r>
        <w:rPr/>
        <w:t>Вот как разделяются люди: на тех, кто просто живет, проживая свой сегодняшний день так, как получится, а иногда даже не зная, как и чем его занять. И на тех, кто хоть иногда задумывается над тем, что же он оставит в жизни  после себя, какой след.</w:t>
      </w:r>
    </w:p>
    <w:p>
      <w:pPr>
        <w:pStyle w:val="Normal"/>
        <w:ind w:left="360" w:hanging="0"/>
        <w:rPr/>
      </w:pPr>
      <w:r>
        <w:rPr/>
        <w:t>Многие молодые люди ищут  смысл в жизни, спрашивают, в чем он? Существует множество ответов на этот вопрос, а чаще всего отвечают, что смысл жизни каждый должен найти сам.</w:t>
      </w:r>
    </w:p>
    <w:p>
      <w:pPr>
        <w:pStyle w:val="Normal"/>
        <w:ind w:left="360" w:hanging="0"/>
        <w:rPr/>
      </w:pPr>
      <w:r>
        <w:rPr/>
        <w:t>Звучит красиво, но это неправда. Человек в одиночку не может найти смысл в жизни, этот вопрос мучает нас сегодня, мучил людей  и тысячу лет  назад  и две тысячи лет назад – всегда.</w:t>
      </w:r>
    </w:p>
    <w:p>
      <w:pPr>
        <w:pStyle w:val="Normal"/>
        <w:ind w:left="360" w:hanging="0"/>
        <w:rPr/>
      </w:pPr>
      <w:r>
        <w:rPr/>
        <w:t>А ответ в общем виде и сложен  и прост. Внутри человека, внутри меня, внутри  тебя, внутри вас смысла жизни нет. Смысл жизни находится   вне нас и состоит он, если говорить просто, даже упрощенно, в  том, чтобы оставить свой  жизнью добрый след.</w:t>
      </w:r>
    </w:p>
    <w:p>
      <w:pPr>
        <w:pStyle w:val="Normal"/>
        <w:ind w:left="360" w:hanging="0"/>
        <w:rPr/>
      </w:pPr>
      <w:r>
        <w:rPr/>
        <w:t>Когда человек умирает, в церкви поют ему « Вечная память». Почему же  память,  да еще и вечная? Кто будет помнить человека. Если он умрет? Память -  это если сказать, иначе, след, оставленный в жизни, след, оставленный в житейском море. Это не тот след, что оставляет за собой моторная лодка или большой корабль, это реальный след навсегд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Сообщение темы КТД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- Наше КТД  так и называется «Мой след в жизни»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( На экране появляются слова «Мой след в жизни»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.Подготовительный этап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- Ребята, как вы думаете, имеет ли значение  для человека жизненный след каждого конкретного человека?</w:t>
      </w:r>
    </w:p>
    <w:p>
      <w:pPr>
        <w:pStyle w:val="Normal"/>
        <w:ind w:left="360" w:hanging="0"/>
        <w:rPr/>
      </w:pPr>
      <w:r>
        <w:rPr/>
        <w:t>- Конечно, имеет, они могут быть мужественными, бескорыстными, честными  и талантливыми.</w:t>
      </w:r>
    </w:p>
    <w:p>
      <w:pPr>
        <w:pStyle w:val="Normal"/>
        <w:ind w:left="360" w:hanging="0"/>
        <w:rPr/>
      </w:pPr>
      <w:r>
        <w:rPr/>
        <w:t>Их особенностью является то, что они именные. Свой след оставили  на земле   и те,  кто предотвратил своей жизнью чернобыльскую трагедию, и те, кто строил дороги, прокладывал тоннели, кто сейчас создает прекрасную музыку, сеет хлеб, лечит людей. Каждый день, каждый из нас  оставляет свои следы на земле в  истинном и переносном смысле. Известный русский писатель Горький А.М.  сказал гениальную фразу: «На   день надо смотреть как на  маленькую жизнь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 Выступление на тему «  След нашего руководителя в истории нашего села»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- В селе Варваровка руководителем сельхоз предприятия является  Ламзин Виктор Петрович, который на протяжении многих лет  активно участвует в благоустройстве своего  родного села. Он реализует свои возможности не только для личного блага, но и для  людей, окружающих его. С любой бедой или  проблемой   к нему идут люди. Помогает всем: ветеранам, пенсионерам, вдовам, детям, помогает он  и нашей школе. Приложил немало усилий  в газификации  нашего села, асфальтирования дорог. К 40  победы построил памятник погибшим в годы ВОВ. Приложил немало усилий, чтобы обеспечить жителей села благоустроенным жильем, а так же построил  социально – значимые объекты: школа, детский сад, медпункт, СДК. Под его руководством наше село стало одним из лучших  из высококультурных населенных пунктов. Про этого человека с уверенностью можно сказать, что он оставил след в своей и нашей жизни.</w:t>
      </w:r>
    </w:p>
    <w:p>
      <w:pPr>
        <w:pStyle w:val="Normal"/>
        <w:ind w:left="360" w:hanging="0"/>
        <w:rPr/>
      </w:pPr>
      <w:r>
        <w:rPr/>
        <w:t>- Ребята все согласны с моим мнением, что данный пример личности оставляет след в  своей и нашей  жизн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5. Игровое упражнение « Следы»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- Я предлагаю подумать над следующими словами известного философа  Сенеки и дать им оценку.</w:t>
      </w:r>
    </w:p>
    <w:p>
      <w:pPr>
        <w:pStyle w:val="Normal"/>
        <w:ind w:left="360" w:hanging="0"/>
        <w:rPr/>
      </w:pPr>
      <w:r>
        <w:rPr/>
        <w:t>«Благо не  в том, чтобы   жизнь была долгой,  а в том  как ею распорядиться:  может случиться,  да  и случается нередко, что живущий долго, проживает очень мало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«Жизнь как пьеса: не то важно, длинна ли она, а то, хорошо ли сыграна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6. Организационная работа.</w:t>
      </w:r>
    </w:p>
    <w:p>
      <w:pPr>
        <w:pStyle w:val="Normal"/>
        <w:ind w:left="360" w:hanging="0"/>
        <w:rPr/>
      </w:pPr>
      <w:r>
        <w:rPr/>
        <w:t>- Родился человека на земле. Врач берет его маленькую ножку в свои большие и добрые ладони и делает оттиск ее на белом листе бумаги на память папе и маме малыша.. Первый след на земле…  Таких следов будет много. Они будут разными, эти следы.  Какими они будут зависит от многих людей, но в первую очередь  они зависят от него, от человека, который шагает по земле.</w:t>
      </w:r>
    </w:p>
    <w:p>
      <w:pPr>
        <w:pStyle w:val="Normal"/>
        <w:ind w:left="360" w:hanging="0"/>
        <w:rPr/>
      </w:pPr>
      <w:r>
        <w:rPr/>
        <w:t>Хочется, чтобы ваши следы не разбрасывали грязь, не грохотали кованным  сапогом по булыжной мостовой, не пинали того, кто слабее ,  и  вы прошли по жизни так, чтобы вашими потомками , идущими за вами вслед хотелось повторить ваши следы, идти  вам  вслед с благодарностью вспоминая вас, от того, что ваши следы сделали мир добрее и  человечне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7. Деление на группы прием « Магнита»</w:t>
      </w:r>
    </w:p>
    <w:p>
      <w:pPr>
        <w:pStyle w:val="Normal"/>
        <w:ind w:left="360" w:hanging="0"/>
        <w:rPr/>
      </w:pPr>
      <w:r>
        <w:rPr/>
        <w:t>( Педагог называет детей и просит составить их свою группу)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8. Творческая работа  в микрогруппах</w:t>
      </w:r>
    </w:p>
    <w:p>
      <w:pPr>
        <w:pStyle w:val="Normal"/>
        <w:ind w:left="360" w:hanging="0"/>
        <w:rPr/>
      </w:pPr>
      <w:r>
        <w:rPr/>
        <w:t>- Каждая группа получает ватман  и набор следов разного  цвета. Выбор   цвета следа зависит от вас. В течении 10 минут вы должны наклеить свои следы  и подписать каждый свой след, надпись должна символизировать то событие, которое вы мечтаете  воплотить в свою жизнь. Затем вы должны  защитить свой  проект «Жизнь, которую мне  хотелось бы прожить»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9. Защита проектов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(Звучит песня Е. Крылатова   « Прекрасное далеко»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0 Подведение итогов. Рефлексия.</w:t>
      </w:r>
    </w:p>
    <w:p>
      <w:pPr>
        <w:pStyle w:val="Normal"/>
        <w:ind w:left="360" w:hanging="0"/>
        <w:rPr/>
      </w:pPr>
      <w:r>
        <w:rPr/>
        <w:t>- Кук вы себя чувствуете?</w:t>
      </w:r>
    </w:p>
    <w:p>
      <w:pPr>
        <w:pStyle w:val="Normal"/>
        <w:ind w:left="360" w:hanging="0"/>
        <w:rPr/>
      </w:pPr>
      <w:r>
        <w:rPr/>
        <w:t>- Что вам понравилось?</w:t>
      </w:r>
    </w:p>
    <w:p>
      <w:pPr>
        <w:pStyle w:val="Normal"/>
        <w:ind w:left="360" w:hanging="0"/>
        <w:rPr/>
      </w:pPr>
      <w:r>
        <w:rPr/>
        <w:t>- Что не понравилось</w:t>
      </w:r>
    </w:p>
    <w:p>
      <w:pPr>
        <w:pStyle w:val="Normal"/>
        <w:ind w:left="360" w:hanging="0"/>
        <w:rPr/>
      </w:pPr>
      <w:r>
        <w:rPr/>
        <w:t>- Что можно было сделать иначе?</w:t>
      </w:r>
    </w:p>
    <w:p>
      <w:pPr>
        <w:pStyle w:val="Normal"/>
        <w:ind w:left="360" w:hanging="0"/>
        <w:rPr/>
      </w:pPr>
      <w:r>
        <w:rPr/>
        <w:t>- Легко ли договориться в группе?</w:t>
      </w:r>
    </w:p>
    <w:p>
      <w:pPr>
        <w:pStyle w:val="Normal"/>
        <w:ind w:left="360" w:hanging="0"/>
        <w:rPr/>
      </w:pPr>
      <w:r>
        <w:rPr/>
        <w:t>- Были ли те, кто  брали ответственность?</w:t>
      </w:r>
    </w:p>
    <w:p>
      <w:pPr>
        <w:pStyle w:val="Normal"/>
        <w:ind w:left="360" w:hanging="0"/>
        <w:rPr/>
      </w:pPr>
      <w:r>
        <w:rPr/>
        <w:t>- Подчинились ли вы этому человеку?</w:t>
      </w:r>
    </w:p>
    <w:p>
      <w:pPr>
        <w:pStyle w:val="Normal"/>
        <w:ind w:left="360" w:hanging="0"/>
        <w:rPr/>
      </w:pPr>
      <w:r>
        <w:rPr/>
        <w:t>- Чему вы сегодня научились?</w:t>
      </w:r>
    </w:p>
    <w:p>
      <w:pPr>
        <w:pStyle w:val="Normal"/>
        <w:ind w:left="360" w:hanging="0"/>
        <w:rPr/>
      </w:pPr>
      <w:r>
        <w:rPr/>
        <w:t>- Что нового узнали о себе? О других?</w:t>
      </w:r>
    </w:p>
    <w:p>
      <w:pPr>
        <w:pStyle w:val="Normal"/>
        <w:ind w:left="360" w:hanging="0"/>
        <w:rPr/>
      </w:pPr>
      <w:r>
        <w:rPr/>
        <w:t>-  Было ли интересно?</w:t>
      </w:r>
    </w:p>
    <w:p>
      <w:pPr>
        <w:pStyle w:val="Normal"/>
        <w:ind w:left="360" w:hanging="0"/>
        <w:rPr/>
      </w:pPr>
      <w:r>
        <w:rPr/>
        <w:t>-Что было легко или сложно?</w:t>
      </w:r>
    </w:p>
    <w:p>
      <w:pPr>
        <w:pStyle w:val="Normal"/>
        <w:ind w:left="360" w:hanging="0"/>
        <w:rPr/>
      </w:pPr>
      <w:r>
        <w:rPr/>
        <w:t>- Было ли страшно, что  что–то не получится?</w:t>
      </w:r>
    </w:p>
    <w:p>
      <w:pPr>
        <w:pStyle w:val="Normal"/>
        <w:ind w:left="360" w:hanging="0"/>
        <w:rPr/>
      </w:pPr>
      <w:r>
        <w:rPr/>
        <w:t>- Понравились ли тебе проекты?</w:t>
      </w:r>
    </w:p>
    <w:p>
      <w:pPr>
        <w:pStyle w:val="Normal"/>
        <w:ind w:left="360" w:hanging="0"/>
        <w:rPr/>
      </w:pPr>
      <w:r>
        <w:rPr/>
        <w:t>- Какие следы на твой взгляд являются самыми важными и интересными?</w:t>
      </w:r>
    </w:p>
    <w:p>
      <w:pPr>
        <w:pStyle w:val="Normal"/>
        <w:ind w:left="360" w:hanging="0"/>
        <w:rPr/>
      </w:pPr>
      <w:r>
        <w:rPr/>
        <w:t>- Понравились ли тебе ребята?</w:t>
      </w:r>
    </w:p>
    <w:p>
      <w:pPr>
        <w:pStyle w:val="Normal"/>
        <w:ind w:left="360" w:hanging="0"/>
        <w:rPr/>
      </w:pPr>
      <w:r>
        <w:rPr/>
        <w:t>-Что могло пригодиться в жизни?</w:t>
      </w:r>
    </w:p>
    <w:p>
      <w:pPr>
        <w:pStyle w:val="Normal"/>
        <w:ind w:left="360" w:hanging="0"/>
        <w:rPr/>
      </w:pPr>
      <w:r>
        <w:rPr/>
        <w:t>-Что запомнил важного, интересного?</w:t>
      </w:r>
    </w:p>
    <w:p>
      <w:pPr>
        <w:pStyle w:val="Normal"/>
        <w:ind w:left="360" w:hanging="0"/>
        <w:rPr/>
      </w:pPr>
      <w:r>
        <w:rPr/>
        <w:t>- За что вы могли бы поблагодарить тех, кто был с вами рядо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След на земле… Пусть каждый человек, маленький или большой, задумается, каким будет его след на земле. Ваши следы – это память о вас будущих поколений. Так хочется, чтобы ваши следы были следами, творящими добро. Да будет так!  Мне было приятно с вами встретиться и поработать. Всего хорошего вам! На память о нашем занятии примите от меня небольшие  сувениры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2:03:00Z</dcterms:created>
  <dc:creator>User</dc:creator>
  <dc:description/>
  <cp:keywords/>
  <dc:language>en-US</dc:language>
  <cp:lastModifiedBy>User</cp:lastModifiedBy>
  <cp:lastPrinted>2007-10-31T17:12:00Z</cp:lastPrinted>
  <dcterms:modified xsi:type="dcterms:W3CDTF">2007-10-31T14:13:00Z</dcterms:modified>
  <cp:revision>13</cp:revision>
  <dc:subject/>
  <dc:title>Коллективное творческое дело « Мой след в жизни»</dc:title>
</cp:coreProperties>
</file>