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Герб Каменского района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22"/>
          <w:szCs w:val="22"/>
        </w:rPr>
        <w:t>Дата принятия:</w:t>
      </w:r>
      <w:r>
        <w:rPr>
          <w:rFonts w:cs="Verdana" w:ascii="Verdana" w:hAnsi="Verdana"/>
          <w:sz w:val="22"/>
          <w:szCs w:val="22"/>
        </w:rPr>
        <w:t xml:space="preserve"> 29.03.2007</w:t>
        <w:br/>
      </w:r>
      <w:r>
        <w:rPr>
          <w:rFonts w:cs="Verdana" w:ascii="Verdana" w:hAnsi="Verdana"/>
          <w:b/>
          <w:bCs/>
          <w:sz w:val="22"/>
          <w:szCs w:val="22"/>
        </w:rPr>
        <w:t xml:space="preserve">Номер в </w:t>
      </w:r>
      <w:hyperlink r:id="rId2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Геральдическом регистре РФ</w:t>
        </w:r>
      </w:hyperlink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3175 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22"/>
          <w:szCs w:val="22"/>
        </w:rPr>
        <w:t>Описание:</w:t>
      </w:r>
      <w:r>
        <w:rPr>
          <w:rFonts w:cs="Verdana" w:ascii="Verdana" w:hAnsi="Verdana"/>
          <w:sz w:val="22"/>
          <w:szCs w:val="22"/>
        </w:rPr>
        <w:br/>
        <w:t xml:space="preserve">В рассеченном червленью и зеленью поле на серебряной оконечности, вырезанной в виде трех бурных волн, плещущих в обе стороны - два сообращенных золотых дракона, бескрылый и крылатый, держащие лапами серебряный камень и сопровождаемые во главе золотой дворянской короной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Герб Каменского района в соответствии со статьей 3 Закона Пензенской области от 14.01.1999 г.. № 133-ЗПО "О гербе Пензенской области" (в редакции Законов Пензенской области от 14.02.2001 № 262-ЗПО, от 22.11.2001 № 314-ЗПО) может воспроизводиться в двух равнозначных версиях: </w:t>
        <w:br/>
        <w:t xml:space="preserve">- без вольной части; </w:t>
        <w:br/>
        <w:t xml:space="preserve">- с вольной частью - четырехугольником, примыкающим к верхнему правому углу щита с воспроизведёнными в нем фигурами Пензенской области. </w:t>
        <w:br/>
        <w:t xml:space="preserve">Герб Каменского района может воспроизводиться без короны и со статусной территориальной короной. Версия герба со статусной территориальной короной применяется после принятия Геральдическим советом при Президенте Российской Федерации соответствующего порядка включения в гербы муниципальных образований изображения статусных территориальных корон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Обоснование символики: </w:t>
        <w:br/>
        <w:t xml:space="preserve">За основу герба района взят герб графа Воейкова В.Н. - "главнонаблюдающего за физическим развитием народонаселения Российской империи", члена Олимпийского комитета России, генерал-майора, пензенского помещика, почетного жителя Нижнего Ломова. Владимир Николаевич Воейков много сделал для развития Каменки. С началом Первой мировой войны он отстроил каменные корпуса зданий для размещения в них казарм войск, квартировавших в Каменке. Выстроил безвозмездно, "подарив" их государству. Артиллерийские войска стоят гарнизоном в этом месте с 1812 года. Два дракона, корона и зеленое поле щита - элементы герба рода Воейковых. </w:t>
        <w:br/>
        <w:t xml:space="preserve">В Каменском районе расположено уникальное месторождение минеральной воды "Кувака" обладающей повышенной жесткостью и кислотностью. В 1913 г. В.Н. Воейковым был построен завод по выпуску минеральной воды "Кувака", которая на международной выставке в Риге в 1914г. получила золотую медаль. И в настоящее время эта вода пользуется повышенным спросом у населения. Все это символически отражено в гербе района бьющими струями в оконечности щита. </w:t>
        <w:br/>
        <w:t xml:space="preserve">Камень, который драконы удерживают в своих лапах - гласный символ названия центра района и аллегория на связь рода Воейковых с Каменкой и Каменским районом. </w:t>
        <w:br/>
        <w:t xml:space="preserve">В гербе Каменского района деление поля щита символизирует равнозначность и равную заинтересованность в развитии как промышленного (красное поле), так и сельскохозяйственного (зеленое поле) производства. </w:t>
        <w:br/>
        <w:t xml:space="preserve">Красный цвет - символ мужества, жизнеутверждающей силы и красоты, праздника. </w:t>
        <w:br/>
        <w:t xml:space="preserve">Зеленый цвет символизирует весну, здоровье, природу, надежду. </w:t>
        <w:br/>
        <w:t xml:space="preserve">Золото - символ высшей ценности, величия, великодушия, богатства, урожая. </w:t>
        <w:br/>
        <w:t xml:space="preserve">Серебро - символ чистоты, совершенства, мира и взаимопонимания. </w:t>
      </w:r>
    </w:p>
    <w:p>
      <w:pPr>
        <w:pStyle w:val="Style14"/>
        <w:rPr/>
      </w:pPr>
      <w:r>
        <w:rPr>
          <w:rFonts w:cs="Verdana" w:ascii="Verdana" w:hAnsi="Verdana"/>
          <w:sz w:val="22"/>
          <w:szCs w:val="22"/>
        </w:rPr>
        <w:t xml:space="preserve">Авторская группа: </w:t>
        <w:br/>
        <w:t xml:space="preserve">идея герба: Константин Мочёнов (Химки), Александр Тюстин (Пенза), Рим Хамзин (Каменка), Игорь Шишкин (Пенза); </w:t>
        <w:br/>
        <w:t xml:space="preserve">художники: Оксана Фефелова (Балашиха), Оксана Афанасьева (Москва); </w:t>
        <w:br/>
        <w:t xml:space="preserve">компьютерный дизайн: Оксана Афанасьева (Москва); </w:t>
        <w:br/>
        <w:t xml:space="preserve">обоснование символики: Вячеслав Мишин (Химки)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Утвержден решением Собрания представителей Каменского района (#117-11/2) от 29 марта 2007 года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Источник:</w:t>
      </w:r>
      <w:r>
        <w:rPr>
          <w:rFonts w:cs="Verdana" w:ascii="Verdana" w:hAnsi="Verdana"/>
          <w:sz w:val="22"/>
          <w:szCs w:val="22"/>
        </w:rPr>
        <w:t xml:space="preserve"> </w:t>
      </w:r>
      <w:hyperlink r:id="rId3" w:tgtFrame="blank">
        <w:r>
          <w:rPr>
            <w:rStyle w:val="InternetLink"/>
            <w:rFonts w:cs="Verdana" w:ascii="Verdana" w:hAnsi="Verdana"/>
            <w:sz w:val="22"/>
            <w:szCs w:val="22"/>
          </w:rPr>
          <w:t>Сайт Союза Геральдистов России</w:t>
        </w:r>
      </w:hyperlink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eading1"/>
        <w:rPr/>
      </w:pPr>
      <w:r>
        <w:rPr/>
        <w:t>Флаг Каменского района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22"/>
          <w:szCs w:val="22"/>
        </w:rPr>
        <w:t>Дата принятия:</w:t>
      </w:r>
      <w:r>
        <w:rPr>
          <w:rFonts w:cs="Verdana" w:ascii="Verdana" w:hAnsi="Verdana"/>
          <w:sz w:val="22"/>
          <w:szCs w:val="22"/>
        </w:rPr>
        <w:t xml:space="preserve"> 29.03.2007</w:t>
        <w:br/>
      </w:r>
      <w:r>
        <w:rPr>
          <w:rFonts w:cs="Verdana" w:ascii="Verdana" w:hAnsi="Verdana"/>
          <w:b/>
          <w:bCs/>
          <w:sz w:val="22"/>
          <w:szCs w:val="22"/>
        </w:rPr>
        <w:t xml:space="preserve">Номер в </w:t>
      </w:r>
      <w:hyperlink r:id="rId4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Геральдическом регистре РФ</w:t>
        </w:r>
      </w:hyperlink>
      <w:r>
        <w:rPr>
          <w:rFonts w:cs="Verdana" w:ascii="Verdana" w:hAnsi="Verdana"/>
          <w:b/>
          <w:bCs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3176 </w:t>
      </w:r>
    </w:p>
    <w:p>
      <w:pPr>
        <w:pStyle w:val="Style14"/>
        <w:rPr/>
      </w:pPr>
      <w:r>
        <w:rPr>
          <w:rFonts w:cs="Verdana" w:ascii="Verdana" w:hAnsi="Verdana"/>
          <w:b/>
          <w:bCs/>
          <w:sz w:val="22"/>
          <w:szCs w:val="22"/>
        </w:rPr>
        <w:t>Описание:</w:t>
      </w:r>
      <w:r>
        <w:rPr>
          <w:rFonts w:cs="Verdana" w:ascii="Verdana" w:hAnsi="Verdana"/>
          <w:sz w:val="22"/>
          <w:szCs w:val="22"/>
        </w:rPr>
        <w:br/>
        <w:t xml:space="preserve">Прямоугольное полотнище с отношением ширины к длине 2:3, состоящее из двух равных вертикальных полос красной и зеленой, вдоль нижнего края несущих белую полосу (максимальной шириной в ? ширины полотнища) в виде пяти волн, плещущих в разные стороны; в середине полотнища изображены фигуры из герба района, выполненные белыми, желтыми и оранжевыми цветами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Обоснование символики: </w:t>
        <w:br/>
        <w:t xml:space="preserve">За основу флага района взят герб района, который основан на гербе графа Воейкова В.Н. - "главнонаблюдающего за физическим развитием народонаселения Российской империи", члена Олимпийского комитета России, генерал-майора, пензенского помещика, почетного жителя Нижнего Ломова. Владимир Николаевич Воейков много сделал для развития Каменки. С началом Первой мировой войны он отстроил каменные корпуса зданий для размещения в них казарм войск, квартировавших в Каменке. Выстроил безвозмездно, "подарив" их государству. Артиллерийские войска стоят гарнизоном в этом месте с 1812 года. </w:t>
        <w:br/>
        <w:t xml:space="preserve">В Каменском районе расположено уникальное месторождение минеральной воды "Кувака" обладающей повышенной жесткостью и кислотностью. В 1913 г. В.Н. Воейковым был построен завод по выпуску минеральной воды "Кувака", которая на международной выставке в Риге в 1914г. получила золотую медаль. И в настоящее время эта вода пользуется повышенным спросом у населения. Все это символически отражено на флаге района бьющими струями. </w:t>
        <w:br/>
        <w:t xml:space="preserve">Камень, который драконы удерживают в своих лапах - гласный символ названия центра района и аллегория на связь рода Воейковых с Каменкой и Каменским районом. </w:t>
        <w:br/>
        <w:t xml:space="preserve">Деление флага Камнского района на два цвета символизирует равнозначность и равную заинтересованность в развитии как промышленного (красное поле), так и сельскохозяйственного (зеленое поле) производства. </w:t>
        <w:br/>
        <w:t xml:space="preserve">Красный цвет - символ мужества, жизнеутверждающей силы и красоты, праздника. </w:t>
        <w:br/>
        <w:t xml:space="preserve">Зеленый цвет символизирует весну, здоровье, природу, надежду. </w:t>
        <w:br/>
        <w:t xml:space="preserve">Желтый цвет (золото) - символ высшей ценности, величия, великодушия, богатства, урожая. </w:t>
        <w:br/>
        <w:t xml:space="preserve">Белый цвет (серебро) - символ чистоты, совершенства, мира и взаимопонимания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Авторская группа: </w:t>
        <w:br/>
        <w:t xml:space="preserve">идея флага: Константин Мочёнов (Химки), Александр Тюстин (Пенза), Рим Хамзин (Каменка), Игорь Шишкин (Пенза); </w:t>
        <w:br/>
        <w:t xml:space="preserve">художники: Оксана Фефелова (Балашиха), Оксана Афанасьева (Москва); </w:t>
        <w:br/>
        <w:t xml:space="preserve">компьютерный дизайн: Оксана Афанасьева (Москва); </w:t>
        <w:br/>
        <w:t xml:space="preserve">обоснование символики: Вячеслав Мишин (Химки)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Утвержден решением Собрания представителей Каменского района (#118-11/2) от 29 марта 2007 года. </w:t>
      </w:r>
    </w:p>
    <w:p>
      <w:pPr>
        <w:pStyle w:val="Style1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Источник:</w:t>
      </w:r>
      <w:r>
        <w:rPr>
          <w:rFonts w:cs="Verdana" w:ascii="Verdana" w:hAnsi="Verdana"/>
          <w:sz w:val="22"/>
          <w:szCs w:val="22"/>
        </w:rPr>
        <w:t xml:space="preserve"> </w:t>
      </w:r>
      <w:hyperlink r:id="rId5" w:tgtFrame="blank">
        <w:r>
          <w:rPr>
            <w:rStyle w:val="InternetLink"/>
            <w:rFonts w:cs="Verdana" w:ascii="Verdana" w:hAnsi="Verdana"/>
            <w:sz w:val="22"/>
            <w:szCs w:val="22"/>
          </w:rPr>
          <w:t>Сайт Союза Геральдистов России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CC000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raldika.ru/registr.php" TargetMode="External"/><Relationship Id="rId3" Type="http://schemas.openxmlformats.org/officeDocument/2006/relationships/hyperlink" Target="http://www.heraldik.ru/" TargetMode="External"/><Relationship Id="rId4" Type="http://schemas.openxmlformats.org/officeDocument/2006/relationships/hyperlink" Target="http://geraldika.ru/registr.php" TargetMode="External"/><Relationship Id="rId5" Type="http://schemas.openxmlformats.org/officeDocument/2006/relationships/hyperlink" Target="http://www.heraldi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8:35:00Z</dcterms:created>
  <dc:creator>1</dc:creator>
  <dc:description/>
  <dc:language>en-US</dc:language>
  <cp:lastModifiedBy>Елена</cp:lastModifiedBy>
  <dcterms:modified xsi:type="dcterms:W3CDTF">2007-12-04T18:37:00Z</dcterms:modified>
  <cp:revision>1</cp:revision>
  <dc:subject/>
  <dc:title>Герб Каменского района</dc:title>
</cp:coreProperties>
</file>